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685800</wp:posOffset>
            </wp:positionV>
            <wp:extent cx="1813560" cy="1127760"/>
            <wp:effectExtent l="0" t="0" r="0" b="0"/>
            <wp:wrapTight wrapText="bothSides">
              <wp:wrapPolygon edited="0">
                <wp:start x="12956" y="0"/>
                <wp:lineTo x="6591" y="1462"/>
                <wp:lineTo x="3975" y="2193"/>
                <wp:lineTo x="3975" y="2925"/>
                <wp:lineTo x="2157" y="5306"/>
                <wp:lineTo x="2269" y="5485"/>
                <wp:lineTo x="5568" y="5851"/>
                <wp:lineTo x="3292" y="8783"/>
                <wp:lineTo x="2951" y="10432"/>
                <wp:lineTo x="3064" y="11895"/>
                <wp:lineTo x="3521" y="14641"/>
                <wp:lineTo x="1928" y="17567"/>
                <wp:lineTo x="-113" y="19395"/>
                <wp:lineTo x="-2" y="19761"/>
                <wp:lineTo x="4091" y="20500"/>
                <wp:lineTo x="4091" y="20865"/>
                <wp:lineTo x="4204" y="21410"/>
                <wp:lineTo x="4432" y="21410"/>
                <wp:lineTo x="5681" y="21410"/>
                <wp:lineTo x="7045" y="21410"/>
                <wp:lineTo x="18754" y="20679"/>
                <wp:lineTo x="18870" y="20313"/>
                <wp:lineTo x="16594" y="18664"/>
                <wp:lineTo x="14890" y="17567"/>
                <wp:lineTo x="16594" y="14641"/>
                <wp:lineTo x="21141" y="13544"/>
                <wp:lineTo x="21600" y="12626"/>
                <wp:lineTo x="21370" y="11709"/>
                <wp:lineTo x="13413" y="6582"/>
                <wp:lineTo x="12390" y="5306"/>
                <wp:lineTo x="9091" y="3656"/>
                <wp:lineTo x="6591" y="2925"/>
                <wp:lineTo x="15114" y="2193"/>
                <wp:lineTo x="15913" y="724"/>
                <wp:lineTo x="13525" y="0"/>
                <wp:lineTo x="129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uter Animation of Cell Membrane and Trans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</w:t>
      </w:r>
      <w:hyperlink r:id="rId3">
        <w:r>
          <w:rPr>
            <w:rStyle w:val="InternetLink"/>
          </w:rPr>
          <w:t>http://www.northland.cc.mn.us/biology/Biology1111/animations/passive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menu option to choose PASSIVE TRANSPORT and then answer the following:</w:t>
      </w:r>
    </w:p>
    <w:p>
      <w:pPr>
        <w:pStyle w:val="Normal"/>
        <w:numPr>
          <w:ilvl w:val="0"/>
          <w:numId w:val="4"/>
        </w:numPr>
        <w:rPr/>
      </w:pPr>
      <w:r>
        <w:rPr/>
        <w:t>What is passive transport?</w:t>
      </w:r>
    </w:p>
    <w:p>
      <w:pPr>
        <w:pStyle w:val="Normal"/>
        <w:numPr>
          <w:ilvl w:val="0"/>
          <w:numId w:val="4"/>
        </w:numPr>
        <w:rPr/>
      </w:pPr>
      <w:r>
        <w:rPr/>
        <w:t>What are the 3 types of passive transpor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2860</wp:posOffset>
            </wp:positionV>
            <wp:extent cx="914400" cy="9144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NEXT button and a tour of the cell membrane begins.</w:t>
      </w:r>
    </w:p>
    <w:p>
      <w:pPr>
        <w:pStyle w:val="Normal"/>
        <w:numPr>
          <w:ilvl w:val="0"/>
          <w:numId w:val="7"/>
        </w:numPr>
        <w:rPr/>
      </w:pPr>
      <w:r>
        <w:rPr/>
        <w:t>What is an integral protein?</w:t>
      </w:r>
    </w:p>
    <w:p>
      <w:pPr>
        <w:pStyle w:val="Normal"/>
        <w:numPr>
          <w:ilvl w:val="0"/>
          <w:numId w:val="7"/>
        </w:numPr>
        <w:rPr/>
      </w:pPr>
      <w:r>
        <w:rPr/>
        <w:t>Describe the lipid bilayer.  What is it made of?  How does it be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word SIMPLE on the bottom of the animation box.</w:t>
      </w:r>
    </w:p>
    <w:p>
      <w:pPr>
        <w:pStyle w:val="Normal"/>
        <w:numPr>
          <w:ilvl w:val="0"/>
          <w:numId w:val="2"/>
        </w:numPr>
        <w:rPr/>
      </w:pPr>
      <w:r>
        <w:rPr/>
        <w:t>Define diffusion.</w:t>
      </w:r>
    </w:p>
    <w:p>
      <w:pPr>
        <w:pStyle w:val="Normal"/>
        <w:numPr>
          <w:ilvl w:val="0"/>
          <w:numId w:val="2"/>
        </w:numPr>
        <w:rPr/>
      </w:pPr>
      <w:r>
        <w:rPr/>
        <w:t>What is a concentration gradien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914400" cy="9144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lick on NEXT. </w:t>
      </w:r>
    </w:p>
    <w:p>
      <w:pPr>
        <w:pStyle w:val="Normal"/>
        <w:numPr>
          <w:ilvl w:val="0"/>
          <w:numId w:val="9"/>
        </w:numPr>
        <w:rPr/>
      </w:pPr>
      <w:r>
        <w:rPr/>
        <w:t>What does diffusion depend on?</w:t>
      </w:r>
    </w:p>
    <w:p>
      <w:pPr>
        <w:pStyle w:val="Normal"/>
        <w:numPr>
          <w:ilvl w:val="0"/>
          <w:numId w:val="9"/>
        </w:numPr>
        <w:rPr/>
      </w:pPr>
      <w:r>
        <w:rPr/>
        <w:t>When does diffusion end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76835</wp:posOffset>
            </wp:positionV>
            <wp:extent cx="800100" cy="8001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k on NEXT and we move on to FACILITATED DIFFUSIO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hat is facilitated diffusion? </w:t>
      </w:r>
    </w:p>
    <w:p>
      <w:pPr>
        <w:pStyle w:val="Normal"/>
        <w:numPr>
          <w:ilvl w:val="0"/>
          <w:numId w:val="10"/>
        </w:numPr>
        <w:rPr/>
      </w:pPr>
      <w:r>
        <w:rPr/>
        <w:t>What molecule of life (fat, carb, or protein) aids in facilitated diffusion?</w:t>
      </w:r>
    </w:p>
    <w:p>
      <w:pPr>
        <w:pStyle w:val="Normal"/>
        <w:numPr>
          <w:ilvl w:val="0"/>
          <w:numId w:val="10"/>
        </w:numPr>
        <w:rPr/>
      </w:pPr>
      <w:r>
        <w:rPr/>
        <w:t>What is conformational chang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68275</wp:posOffset>
            </wp:positionV>
            <wp:extent cx="800100" cy="8001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lick on NEXT  </w:t>
      </w:r>
    </w:p>
    <w:p>
      <w:pPr>
        <w:pStyle w:val="Normal"/>
        <w:numPr>
          <w:ilvl w:val="0"/>
          <w:numId w:val="1"/>
        </w:numPr>
        <w:rPr/>
      </w:pPr>
      <w:r>
        <w:rPr/>
        <w:t>What is osmosi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it compare to diffusion? 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 hypotonic and hypertonic solut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direction will water move (from hypo </w:t>
      </w:r>
      <w:r>
        <w:rPr>
          <w:rFonts w:eastAsia="Wingdings" w:cs="Wingdings" w:ascii="Wingdings" w:hAnsi="Wingdings"/>
        </w:rPr>
        <w:t></w:t>
      </w:r>
      <w:r>
        <w:rPr/>
        <w:t xml:space="preserve"> hyper or vice versa)?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45415</wp:posOffset>
            </wp:positionV>
            <wp:extent cx="800100" cy="8001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will osmosis sto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NEXT</w:t>
      </w:r>
    </w:p>
    <w:p>
      <w:pPr>
        <w:pStyle w:val="Normal"/>
        <w:numPr>
          <w:ilvl w:val="0"/>
          <w:numId w:val="6"/>
        </w:numPr>
        <w:rPr/>
      </w:pPr>
      <w:r>
        <w:rPr/>
        <w:t>What is active transport?</w:t>
      </w:r>
    </w:p>
    <w:p>
      <w:pPr>
        <w:pStyle w:val="Normal"/>
        <w:numPr>
          <w:ilvl w:val="0"/>
          <w:numId w:val="6"/>
        </w:numPr>
        <w:rPr/>
      </w:pPr>
      <w:r>
        <w:rPr/>
        <w:t>What molecule is used as Energy during this process?</w:t>
      </w:r>
    </w:p>
    <w:p>
      <w:pPr>
        <w:pStyle w:val="Normal"/>
        <w:numPr>
          <w:ilvl w:val="0"/>
          <w:numId w:val="6"/>
        </w:numPr>
        <w:rPr/>
      </w:pPr>
      <w:r>
        <w:rPr/>
        <w:t>What are 3 types of active trans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00100" cy="8001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-457200</wp:posOffset>
            </wp:positionV>
            <wp:extent cx="631825" cy="1371600"/>
            <wp:effectExtent l="0" t="0" r="0" b="0"/>
            <wp:wrapTight wrapText="bothSides">
              <wp:wrapPolygon edited="0">
                <wp:start x="5336" y="108"/>
                <wp:lineTo x="4852" y="780"/>
                <wp:lineTo x="6061" y="1115"/>
                <wp:lineTo x="11892" y="1900"/>
                <wp:lineTo x="8971" y="3691"/>
                <wp:lineTo x="8971" y="5479"/>
                <wp:lineTo x="9706" y="7271"/>
                <wp:lineTo x="2667" y="10854"/>
                <wp:lineTo x="482" y="12642"/>
                <wp:lineTo x="-2" y="14433"/>
                <wp:lineTo x="1690" y="16225"/>
                <wp:lineTo x="1690" y="16560"/>
                <wp:lineTo x="6786" y="18017"/>
                <wp:lineTo x="7763" y="18017"/>
                <wp:lineTo x="7763" y="20815"/>
                <wp:lineTo x="8004" y="21486"/>
                <wp:lineTo x="8971" y="21486"/>
                <wp:lineTo x="16494" y="21486"/>
                <wp:lineTo x="17471" y="21486"/>
                <wp:lineTo x="18679" y="20479"/>
                <wp:lineTo x="18437" y="18017"/>
                <wp:lineTo x="15285" y="16225"/>
                <wp:lineTo x="15527" y="7271"/>
                <wp:lineTo x="17954" y="5479"/>
                <wp:lineTo x="17229" y="3914"/>
                <wp:lineTo x="14319" y="1900"/>
                <wp:lineTo x="21600" y="892"/>
                <wp:lineTo x="21600" y="108"/>
                <wp:lineTo x="20381" y="108"/>
                <wp:lineTo x="5336" y="108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 NEXT  </w:t>
      </w:r>
    </w:p>
    <w:p>
      <w:pPr>
        <w:pStyle w:val="Normal"/>
        <w:numPr>
          <w:ilvl w:val="0"/>
          <w:numId w:val="3"/>
        </w:numPr>
        <w:rPr/>
      </w:pPr>
      <w:r>
        <w:rPr/>
        <w:t>What is an ion pump?</w:t>
      </w:r>
    </w:p>
    <w:p>
      <w:pPr>
        <w:pStyle w:val="Normal"/>
        <w:numPr>
          <w:ilvl w:val="0"/>
          <w:numId w:val="3"/>
        </w:numPr>
        <w:rPr/>
      </w:pPr>
      <w:r>
        <w:rPr/>
        <w:t>What is another name for ion pumps?</w:t>
      </w:r>
    </w:p>
    <w:p>
      <w:pPr>
        <w:pStyle w:val="Normal"/>
        <w:numPr>
          <w:ilvl w:val="0"/>
          <w:numId w:val="3"/>
        </w:numPr>
        <w:rPr/>
      </w:pPr>
      <w:r>
        <w:rPr/>
        <w:t>What is a voltage gradient?</w:t>
      </w:r>
    </w:p>
    <w:p>
      <w:pPr>
        <w:pStyle w:val="Normal"/>
        <w:numPr>
          <w:ilvl w:val="0"/>
          <w:numId w:val="3"/>
        </w:numPr>
        <w:rPr/>
      </w:pPr>
      <w:r>
        <w:rPr/>
        <w:t>What is ATP broken down to after it is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83820</wp:posOffset>
            </wp:positionV>
            <wp:extent cx="800100" cy="8001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k on NEXT</w:t>
      </w:r>
    </w:p>
    <w:p>
      <w:pPr>
        <w:pStyle w:val="Normal"/>
        <w:numPr>
          <w:ilvl w:val="0"/>
          <w:numId w:val="5"/>
        </w:numPr>
        <w:rPr/>
      </w:pPr>
      <w:r>
        <w:rPr/>
        <w:t>What is cotransport?</w:t>
      </w:r>
    </w:p>
    <w:p>
      <w:pPr>
        <w:pStyle w:val="Normal"/>
        <w:numPr>
          <w:ilvl w:val="0"/>
          <w:numId w:val="5"/>
        </w:numPr>
        <w:rPr/>
      </w:pPr>
      <w:r>
        <w:rPr/>
        <w:t>In this example, what is pumped out of the cell through a protein with the help of ATP?</w:t>
      </w:r>
    </w:p>
    <w:p>
      <w:pPr>
        <w:pStyle w:val="Normal"/>
        <w:numPr>
          <w:ilvl w:val="0"/>
          <w:numId w:val="5"/>
        </w:numPr>
        <w:rPr/>
      </w:pPr>
      <w:r>
        <w:rPr/>
        <w:t>How does cotransport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800100" cy="800100"/>
            <wp:effectExtent l="0" t="0" r="0" b="0"/>
            <wp:wrapTight wrapText="bothSides">
              <wp:wrapPolygon edited="0">
                <wp:start x="11606" y="3055"/>
                <wp:lineTo x="11606" y="5938"/>
                <wp:lineTo x="626" y="6385"/>
                <wp:lineTo x="626" y="14035"/>
                <wp:lineTo x="5037" y="14578"/>
                <wp:lineTo x="11606" y="14578"/>
                <wp:lineTo x="11606" y="17366"/>
                <wp:lineTo x="12057" y="17366"/>
                <wp:lineTo x="12327" y="17366"/>
                <wp:lineTo x="15928" y="14578"/>
                <wp:lineTo x="19348" y="11698"/>
                <wp:lineTo x="20786" y="10346"/>
                <wp:lineTo x="21148" y="10166"/>
                <wp:lineTo x="20786" y="9716"/>
                <wp:lineTo x="12057" y="3055"/>
                <wp:lineTo x="11606" y="3055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NEXT</w:t>
      </w:r>
    </w:p>
    <w:p>
      <w:pPr>
        <w:pStyle w:val="Normal"/>
        <w:numPr>
          <w:ilvl w:val="0"/>
          <w:numId w:val="8"/>
        </w:numPr>
        <w:rPr/>
      </w:pPr>
      <w:r>
        <w:rPr/>
        <w:t>What is endocytosis?</w:t>
      </w:r>
    </w:p>
    <w:p>
      <w:pPr>
        <w:pStyle w:val="Normal"/>
        <w:numPr>
          <w:ilvl w:val="0"/>
          <w:numId w:val="8"/>
        </w:numPr>
        <w:rPr/>
      </w:pPr>
      <w:r>
        <w:rPr/>
        <w:t>What are the 3 types of endocytosis?</w:t>
      </w:r>
    </w:p>
    <w:p>
      <w:pPr>
        <w:pStyle w:val="Normal"/>
        <w:numPr>
          <w:ilvl w:val="0"/>
          <w:numId w:val="8"/>
        </w:numPr>
        <w:rPr/>
      </w:pPr>
      <w:r>
        <w:rPr/>
        <w:t>What is Phagocytosis?</w:t>
      </w:r>
    </w:p>
    <w:p>
      <w:pPr>
        <w:pStyle w:val="Normal"/>
        <w:numPr>
          <w:ilvl w:val="0"/>
          <w:numId w:val="8"/>
        </w:numPr>
        <w:rPr/>
      </w:pPr>
      <w:r>
        <w:rPr/>
        <w:t>What is Pinocytosis?</w:t>
      </w:r>
    </w:p>
    <w:p>
      <w:pPr>
        <w:pStyle w:val="Normal"/>
        <w:numPr>
          <w:ilvl w:val="0"/>
          <w:numId w:val="8"/>
        </w:numPr>
        <w:rPr/>
      </w:pPr>
      <w:r>
        <w:rPr/>
        <w:t>What is receptor mediated endocytosis?</w:t>
      </w:r>
    </w:p>
    <w:p>
      <w:pPr>
        <w:pStyle w:val="Normal"/>
        <w:numPr>
          <w:ilvl w:val="0"/>
          <w:numId w:val="8"/>
        </w:numPr>
        <w:rPr/>
      </w:pPr>
      <w:r>
        <w:rPr/>
        <w:t>How are these 3 alike?</w:t>
      </w:r>
    </w:p>
    <w:p>
      <w:pPr>
        <w:pStyle w:val="Normal"/>
        <w:numPr>
          <w:ilvl w:val="0"/>
          <w:numId w:val="8"/>
        </w:numPr>
        <w:rPr/>
      </w:pPr>
      <w:r>
        <w:rPr/>
        <w:t>How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orthland.cc.mn.us/biology/Biology1111/animations/passive1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0:14:00Z</dcterms:created>
  <dc:creator>bealst</dc:creator>
  <dc:description/>
  <cp:keywords/>
  <dc:language>en-US</dc:language>
  <cp:lastModifiedBy>bealst</cp:lastModifiedBy>
  <cp:lastPrinted>2005-11-01T15:42:00Z</cp:lastPrinted>
  <dcterms:modified xsi:type="dcterms:W3CDTF">2010-12-14T16:04:00Z</dcterms:modified>
  <cp:revision>5</cp:revision>
  <dc:subject/>
  <dc:title>Computer Animation of Cell Membrane and Transport</dc:title>
</cp:coreProperties>
</file>